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/>
        <w:tab/>
        <w:tab/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About myself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y name is Alexander. I am a student of Kostroma Technology University. I am 17 years old. I am rather tall, thin. I am well- built, to my mind. I have an oval face with  a straight nose. My eyes are rather big and brown. I have long eyelashes. My lips are neither thin nor full. My hair is dark and  I have a short cut. Nowadays it’s expensive to be smart and fashionable but I try to be well- dressed and neat. I have no beard and moustache. I usually wear a pullover and dark trousers.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 was born in January. I am Capricorn. So I am serious but I couldn’t say for sure, that I am quite. First of all I enjoy listening to loud music. I like merry company and parties. As for my character I am cheerful, honest, sociable. I have a sense of  humor. I like jokes. I am brought up and have good manners. I don’t respect rude, selfish and foolish people. I hate it when people lie and can’t keep their promise. I also hate it when people interrupt others because it’s impossible to have a talk with them. I try to deal with people who are honest, polite, disciplined they never lie and help in difficult situation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 am a sportsman. I go in for track and field. So I also go in for sport only sport makes people healthy, active, forms a character.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17:39:00Z</dcterms:created>
  <dc:creator>Смирнов Александр</dc:creator>
  <dc:description/>
  <dc:language>en-US</dc:language>
  <cp:lastModifiedBy>Смирнов Александр</cp:lastModifiedBy>
  <dcterms:modified xsi:type="dcterms:W3CDTF">1999-10-30T07:50:00Z</dcterms:modified>
  <cp:revision>10</cp:revision>
  <dc:subject/>
  <dc:title/>
</cp:coreProperties>
</file>